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ocial Psychology</w:t>
        <w:tab/>
        <w:tab/>
        <w:tab/>
        <w:tab/>
        <w:tab/>
        <w:t>Name: _______________________</w:t>
      </w:r>
    </w:p>
    <w:p>
      <w:pPr>
        <w:pStyle w:val="Normal"/>
        <w:rPr/>
      </w:pPr>
      <w:r>
        <w:rPr/>
        <w:t>AIM:  Gender role and toy socializ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/>
        <w:t>Article, “</w:t>
      </w:r>
      <w:r>
        <w:rPr>
          <w:rFonts w:cs="Times New Roman" w:ascii="Times New Roman" w:hAnsi="Times New Roman"/>
          <w:i/>
        </w:rPr>
        <w:t>How Toys Teach Children Stereotypical Gender Roles: A Look Inside a Local Toy Store</w:t>
      </w:r>
      <w:r>
        <w:rPr>
          <w:rFonts w:cs="Times New Roman" w:ascii="Times New Roman" w:hAnsi="Times New Roman"/>
        </w:rPr>
        <w:t>” by Denise Star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u w:val="single"/>
        </w:rPr>
        <w:t>Part I - Before you read, answer the following questions</w:t>
      </w:r>
      <w:r>
        <w:rPr>
          <w:rFonts w:cs="Times New Roman" w:ascii="Times New Roman" w:hAnsi="Times New Roman"/>
        </w:rPr>
        <w:t xml:space="preserve">.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 What are the most influential ways our society teaches/”passes down” norms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 What does the term “gender” mean?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 What types of toys do boys typically play with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  What characteristics/values/expectations are taught to boys who play with these typical boy toys?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 What types of toys do girls typically play with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 What characteristics/values/expectations are taught to girls who play with these typical girl toys?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 How can gender bias be prevented in regard to toys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 xml:space="preserve">Part II – As you read, compare your answers above with what the article states. </w:t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Question 1 - Does the article AGREE or DISAGREE with you? (circle and explain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</w:t>
      </w:r>
    </w:p>
    <w:p>
      <w:pPr>
        <w:pStyle w:val="Normal"/>
        <w:rPr>
          <w:sz w:val="28"/>
        </w:rPr>
      </w:pPr>
      <w:r>
        <w:rPr>
          <w:rFonts w:cs="Times New Roman" w:ascii="Times New Roman" w:hAnsi="Times New Roman"/>
        </w:rPr>
        <w:t>_______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Question 2 - Does the article AGREE or DISAGREE with you? (circle and explain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Question 3 - Does the article AGREE or DISAGREE with you? (circle and explain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Question 4 - Does the article AGREE or DISAGREE with you? (circle and explain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Question 5 - Does the article AGREE or DISAGREE with you? (circle and explain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Question 6 - Does the article AGREE or DISAGREE with you? (circle and explain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Question 7 - Does the article AGREE or DISAGREE with you? (circle and explain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u w:val="single"/>
        </w:rPr>
        <w:t>Part III – After you read</w:t>
      </w:r>
      <w:r>
        <w:rPr>
          <w:rFonts w:cs="Times New Roman" w:ascii="Times New Roman" w:hAnsi="Times New Roman"/>
        </w:rPr>
        <w:t xml:space="preserve">.  How did this article REINFORCE or CHALLENGE your knowledge of gender bias/socialization with toys?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altName w:val="Times New Roman"/>
    <w:charset w:val="4d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;Times New Roman" w:hAnsi="Cambria;Times New Roman" w:eastAsia="Cambria;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3T17:23:00Z</dcterms:created>
  <dc:creator>Penn Manor</dc:creator>
  <dc:description/>
  <cp:keywords/>
  <dc:language>en-US</dc:language>
  <cp:lastModifiedBy>Penn Manor</cp:lastModifiedBy>
  <dcterms:modified xsi:type="dcterms:W3CDTF">2011-04-03T17:58:00Z</dcterms:modified>
  <cp:revision>1</cp:revision>
  <dc:subject/>
  <dc:title/>
</cp:coreProperties>
</file>